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自然博物馆出版专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自然博物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常莉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0225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.0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根据《北京自然博物馆出版专项管理办法》京自博字［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］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，将我馆科研人员撰写的科研、科普、展览等书籍公开出版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相关规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征集到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普图书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科研、科普、展览等书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馆建设项目任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十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繁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疫情影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征集到足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版图书稿件，故未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足额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争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中尽量提前工作进度。</w:t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《北京自然博物馆出版专项管理办法》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制度要求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三本出版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符合预算批复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预算批复、履行采购程序、确定中标价格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传播科学知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传播科学知识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读者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读者满意度大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cp:lastPrinted>2022-03-03T15:29:00Z</cp:lastPrinted>
  <dcterms:modified xsi:type="dcterms:W3CDTF">2022-03-11T08:39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9667959714BD2A80FF7DD4786FD58</vt:lpwstr>
  </property>
  <property fmtid="{D5CDD505-2E9C-101B-9397-08002B2CF9AE}" pid="3" name="KSOProductBuildVer">
    <vt:lpwstr>2052-11.1.0.11294</vt:lpwstr>
  </property>
</Properties>
</file>